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cs="Calibri"/>
          <w:color w:val="808080"/>
          <w:lang w:val="tr-TR" w:eastAsia="en-US"/>
        </w:rPr>
      </w:pPr>
      <w:r>
        <w:rPr>
          <w:rFonts w:cs="Calibri"/>
          <w:color w:val="80808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bCs/>
          <w:sz w:val="24"/>
          <w:szCs w:val="24"/>
          <w:lang w:val="en-US" w:eastAsia="en-US"/>
        </w:rPr>
        <w:t>13 EKİ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 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       “</w:t>
      </w:r>
      <w:r>
        <w:rPr>
          <w:rFonts w:cs="Calibri"/>
          <w:bCs/>
          <w:sz w:val="24"/>
          <w:szCs w:val="24"/>
          <w:lang w:val="tr-TR" w:eastAsia="en-US"/>
        </w:rPr>
        <w:t>Yolları Geçelim</w:t>
      </w:r>
      <w:r>
        <w:rPr>
          <w:rFonts w:cs="Calibri"/>
          <w:bCs/>
          <w:sz w:val="24"/>
          <w:szCs w:val="24"/>
        </w:rPr>
        <w:t>”  Oyun  (</w:t>
      </w:r>
      <w:r>
        <w:rPr>
          <w:rFonts w:cs="Calibri"/>
          <w:sz w:val="24"/>
          <w:szCs w:val="24"/>
        </w:rPr>
        <w:t xml:space="preserve">Küçük Grup Etkinliği)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Yıkılmayan Köprü” Fen (Bireysel Etkinlik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ab/>
        <w:tab/>
        <w:tab/>
        <w:tab/>
        <w:tab/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47775</wp:posOffset>
            </wp:positionH>
            <wp:positionV relativeFrom="paragraph">
              <wp:posOffset>-323215</wp:posOffset>
            </wp:positionV>
            <wp:extent cx="7283450" cy="5457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0" cy="545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</w:r>
    </w:p>
    <w:p>
      <w:pPr>
        <w:pStyle w:val="Normal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YOLLARI GEÇELİM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Oyun </w:t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</w:t>
      </w:r>
      <w:r>
        <w:rPr>
          <w:rFonts w:cs="Calibri"/>
          <w:bCs/>
          <w:sz w:val="24"/>
          <w:szCs w:val="24"/>
        </w:rPr>
        <w:t>(</w:t>
      </w:r>
      <w:r>
        <w:rPr>
          <w:rFonts w:cs="Calibri"/>
          <w:sz w:val="24"/>
          <w:szCs w:val="24"/>
        </w:rPr>
        <w:t xml:space="preserve">Küçük Grup Etkinliği)  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</w:t>
        <w:tab/>
        <w:tab/>
        <w:tab/>
        <w:tab/>
        <w:tab/>
        <w:t xml:space="preserve">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 xml:space="preserve">48-60 Ay 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Nesne/ durum/ olaya dikkatini verir. </w:t>
            </w:r>
            <w:r>
              <w:rPr>
                <w:rFonts w:cs="Calibri"/>
                <w:sz w:val="18"/>
                <w:szCs w:val="18"/>
              </w:rPr>
              <w:t>Göstergeleri: Dikkat edilmesi gereken nesne/ durum/ olaya odaklanır. Dikkatini çeken nesne/ durum/ olaya yönelik sorular sor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Göstergeleri: Sözel yönergeleri yerine getirir. Dinlediklerini/ izlediklerini açıkla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5: Kendine güveni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Göstergeleri: Grup önünde kendini ifade ed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: Yer değiştirme hareketleri yapa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Göstergeleri: Isınma ve soğuma hareketlerini bir rehber eşliğinde yapar. Yönergeler doğrultusunda yürür, koşar.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Zekâ Küpü</w:t>
            </w:r>
            <w:r>
              <w:rPr/>
              <w:t>” 6. ve “</w:t>
            </w:r>
            <w:r>
              <w:rPr>
                <w:b/>
              </w:rPr>
              <w:t>Kavramları Öğreniyorum</w:t>
            </w:r>
            <w:r>
              <w:rPr/>
              <w:t>” kitabı 6, 7, 8. sayfaları yönergeler doğrultusunda tamam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legolar veya iplerle geniş ve dar yollar yap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ı gruplara ayrılır. En hızlı şekilde bütün yolları tamamlayıp geçen çocuk bu oyunu kaz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, farklı olarak hazırlanan yolardan hızlı, yavaş, yürüyerek, zıplayarak, koşarak, sekerek vb. geçme şeklinde de oyn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Yönergeleri karışık söyleyerek “Hızlı zıpla, yavaş yürü, koş zıpla” vb. de oyun yönlendirileb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Oyun çocukların istekleri doğrultusunda sürdürülür. 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Lego, İp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Zıtlık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: Geniş- dar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umuz eğlenceli miyd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Dar yoldan mı geçmek daha kolaydı, geniş yoldan geçmek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Yavaş yürümek mi daha kolaydı, sekerek yürümek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n çok hangi yoldan geçmek eğlenceliyd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Oyun zor muydu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YIKILMAYAN KÖPRÜ</w:t>
      </w:r>
      <w:r>
        <w:rPr>
          <w:rFonts w:cs="Calibri"/>
          <w:b/>
          <w:sz w:val="24"/>
          <w:szCs w:val="24"/>
          <w:lang w:val="tr-TR" w:eastAsia="en-US"/>
        </w:rPr>
        <w:t xml:space="preserve"> </w:t>
      </w:r>
    </w:p>
    <w:p>
      <w:pPr>
        <w:pStyle w:val="Normal"/>
        <w:spacing w:before="0" w:after="0"/>
        <w:rPr/>
      </w:pPr>
      <w:r>
        <w:rPr>
          <w:rFonts w:cs="Calibri"/>
          <w:b/>
          <w:bCs/>
          <w:sz w:val="24"/>
          <w:szCs w:val="24"/>
          <w:lang w:val="tr-TR" w:eastAsia="en-US"/>
        </w:rPr>
        <w:t>Etkinlik Çeşidi:</w:t>
      </w:r>
      <w:r>
        <w:rPr>
          <w:rFonts w:cs="Calibri"/>
          <w:bCs/>
          <w:sz w:val="24"/>
          <w:szCs w:val="24"/>
          <w:lang w:val="tr-TR" w:eastAsia="en-US"/>
        </w:rPr>
        <w:t xml:space="preserve"> Fen (Bireysel Etkinlik)</w:t>
      </w:r>
      <w:r>
        <w:rPr>
          <w:rFonts w:cs="Calibri"/>
          <w:bCs/>
          <w:sz w:val="24"/>
          <w:szCs w:val="24"/>
        </w:rPr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</w:t>
        <w:tab/>
        <w:tab/>
        <w:tab/>
        <w:tab/>
        <w:tab/>
        <w:t xml:space="preserve">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8"/>
        <w:gridCol w:w="7407"/>
        <w:gridCol w:w="16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3:  Algıladıklarını hatırl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ı bir süre sonra yeniden söyler.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Nesneleri say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İleriye/ geriye doğru birer birer ritmik sayar. Belirtilen sayı kadar nesneyi gösterir. Saydığı nesnelerin kaç tane olduğunu söyle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gözlemler. </w:t>
            </w:r>
            <w:r>
              <w:rPr>
                <w:rFonts w:cs="Calibri"/>
                <w:sz w:val="18"/>
                <w:szCs w:val="18"/>
              </w:rPr>
              <w:t>(G</w:t>
            </w:r>
            <w:r>
              <w:rPr>
                <w:rFonts w:cs="Calibri"/>
                <w:i/>
                <w:sz w:val="18"/>
                <w:szCs w:val="18"/>
              </w:rPr>
              <w:t>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adını, rengini, uzunluğunu, miktarını ve kullanım amaçlarını söyle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8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n özelliklerini karşılaştırı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>Nesne/ varlıkların rengine, uzunluğuna, miktarına, kullanım amaçlarına ayırt eder, karşılaştırı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7: 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9: 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Problem durumlarına çözüm üreti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>Problemi söyler. Probleme çeşitli çözüm yolları önerir. Çözüm yollarından birini seçer. Seçtiği çözüm yolunu söyler. Çözüme ulaşamadığı zaman yeni bir çözüm yolu dene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3: Nesne kontrolü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: Bireysel ve eşli olarak nesneleri kontrol eder. Küçük topu tek elle yerden yuvarlar</w:t>
            </w:r>
            <w:r>
              <w:rPr>
                <w:rFonts w:cs="Calibri"/>
                <w:b/>
                <w:i/>
                <w:sz w:val="18"/>
                <w:szCs w:val="18"/>
              </w:rPr>
              <w:t>.</w:t>
            </w:r>
            <w:r>
              <w:rPr>
                <w:rFonts w:cs="Calibri"/>
                <w:i/>
                <w:sz w:val="18"/>
                <w:szCs w:val="18"/>
              </w:rPr>
              <w:t xml:space="preserve"> Farklı boyut ve ağırlıktaki nesneleri hedefe atar.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Nesneleri toplar. Nesneleri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sz w:val="18"/>
                <w:szCs w:val="18"/>
              </w:rPr>
              <w:t xml:space="preserve">Nesneleri yeni şekiller oluşturacak biçimde bir araya getirir. Malzemeleri keser, yapıştırır. 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>Nesneleri kopartır/ yırtar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. Malzemelere elleriyle şekil verir</w:t>
            </w:r>
            <w:r>
              <w:rPr>
                <w:rFonts w:cs="Calibri"/>
                <w:i/>
                <w:sz w:val="18"/>
                <w:szCs w:val="18"/>
              </w:rPr>
              <w:t>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öncelikle çocuklara köprülerin nasıl yapıldığını sor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ın cevaplarının ardından çeşitli köprü örnekleri çocuklara gösterilir ve bu köprü örnekleri üzerinde sohbet ed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Bu köprülerin nasıl düz bir şekilde yıkılmadan ayakta durduğu çocuklara sorulur ve onların cevapları alın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çocuklara bir köprü yapacakları söyl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a bloklar ve sarı renkte fon kartonu ile çeşitli büyüklüklerde taşlar ver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çocukların bloklarla karşılıklı köprü ayakları yapmaları ve üzerine sarı renkteki fon kartonunu koyarak köprülerini tamamlamaları söyl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 köprülerini tamamladıktan sonra üzerine birer birer taşlar koymaya başlarl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köprüler çökecektir ve köprüsü çöken çocuğa köprüsüne kaç tane taş koyabildiği sorulu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Daha sonra çocuklara turuncu renkte fon kartonu verilir ve bu fon kartonunu köprülerinin altına dayanak yapmaları ve köprülerini güçlendirerek yeniden inşa etmeleri söyl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 turuncu renkteki fon kartonlarını kullanarak köprülerine dayanaklar yaparlar ve köprülerini yeniden inşa ederek üzerine tekrar taşlar koymaya başlarl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Köprüler daha dayanıklı olduğu için daha fazla taşı taşıyabilecekt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Köprüler yıkılıncaya kadar üzerine taş koymaya devam ederl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Köprüler yıkıldığında öğretmen çocuklara yeni yaptıkları köprülere kaç tane taş koyabildiklerini sor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İlk yaptıkları köprüye koydukları taş sayısı ile son yaptıkları köprüye koydukları taş sayısını karşılaştırmalarını ve hangisinin daha fazla olduğunu söylemelerini ister.</w:t>
            </w:r>
          </w:p>
          <w:p>
            <w:pPr>
              <w:pStyle w:val="Hatice"/>
              <w:tabs>
                <w:tab w:val="clear" w:pos="454"/>
                <w:tab w:val="left" w:pos="98" w:leader="none"/>
              </w:tabs>
              <w:ind w:left="45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drawing>
                <wp:inline distT="0" distB="0" distL="0" distR="0">
                  <wp:extent cx="1971040" cy="1377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040" cy="137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81" w:hRule="atLeast"/>
        </w:trPr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10 cm eninde 20 cm boyunda sarı ve turuncu renkli fon kartonları, Çeşitli ebatlarda taşlar, Tahta Blokl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Köprü Ayağı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Renkler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Sarı-Turuncu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Neden ikinci köprüye daha fazla yük koyabildik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Daha fazla yük koyabilmek için köprülerimizi daha fazla nasıl güçlendirebilir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09:48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1:01:00Z</dcterms:modified>
  <cp:revision>29</cp:revision>
  <dc:subject/>
  <dc:title/>
</cp:coreProperties>
</file>